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91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0915" w:hanging="0"/>
        <w:rPr/>
      </w:pPr>
      <w:r>
        <w:rPr/>
        <w:t xml:space="preserve">к решению Саратовской </w:t>
      </w:r>
    </w:p>
    <w:p>
      <w:pPr>
        <w:pStyle w:val="Normal"/>
        <w:ind w:left="10915" w:hanging="0"/>
        <w:rPr/>
      </w:pPr>
      <w:r>
        <w:rPr/>
        <w:t xml:space="preserve">городской Думы </w:t>
      </w:r>
    </w:p>
    <w:p>
      <w:pPr>
        <w:pStyle w:val="Normal"/>
        <w:ind w:left="10915" w:hanging="0"/>
        <w:rPr>
          <w:color w:val="000000"/>
        </w:rPr>
      </w:pPr>
      <w:r>
        <w:rPr>
          <w:color w:val="000000"/>
        </w:rPr>
        <w:t>от 17 февраля 2023 года № 31-325</w:t>
      </w:r>
    </w:p>
    <w:p>
      <w:pPr>
        <w:pStyle w:val="Normal"/>
        <w:ind w:left="1091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2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 42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2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 9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9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0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8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5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2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4 5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0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9 791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0 7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 6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2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 22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0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6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2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2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 8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38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9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1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3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6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 03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53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1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03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53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0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23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11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11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1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3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4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7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33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1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0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9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2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7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04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31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47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4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4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5 7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4 15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6 5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0 87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 4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 2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 4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93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 88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0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 0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44 2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4 275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6 9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0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 0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2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5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7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и мягкого инвентар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0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0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8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2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1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53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9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86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5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1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8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6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1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1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5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 5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 5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7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2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9 30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 1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 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 46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 46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1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 22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 7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6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3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1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 143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 0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6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 5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 89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 99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9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53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9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 8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93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 8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80 6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17 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0 702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DannikEN</cp:lastModifiedBy>
  <cp:lastPrinted>2021-03-25T18:52:00Z</cp:lastPrinted>
  <dcterms:modified xsi:type="dcterms:W3CDTF">2023-02-20T06:29:00Z</dcterms:modified>
  <cp:revision>47</cp:revision>
  <dc:subject/>
  <dc:title>Приложение 9</dc:title>
</cp:coreProperties>
</file>